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tstream Charter" w:hAnsi="Bitstream Charter" w:eastAsia="Bitstream Vera Sans" w:cs="Bitstream Charter"/>
          <w:color w:val="auto"/>
          <w:sz w:val="28"/>
          <w:szCs w:val="28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8"/>
          <w:szCs w:val="28"/>
          <w:lang w:val="pt-BR" w:eastAsia="pt-BR" w:bidi="pt-BR"/>
        </w:rPr>
        <w:t>SALA DE TECNOLOGIAS EDUCACIONAIS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IMPRESS: AUXILIANDO NOS PLANOS DE AULA DOS PROFESSORES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NOVO HORIZONTE DO SUL - MS</w:t>
      </w:r>
    </w:p>
    <w:p>
      <w:pPr>
        <w:pStyle w:val="Normal"/>
        <w:jc w:val="center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MAIO - 2009</w:t>
      </w:r>
    </w:p>
    <w:p>
      <w:pPr>
        <w:pStyle w:val="Normal"/>
        <w:jc w:val="center"/>
        <w:rPr>
          <w:rFonts w:ascii="Bitstream Charter" w:hAnsi="Bitstream Charter" w:eastAsia="Bitstream Vera Sans" w:cs="Bitstream Charter"/>
          <w:color w:val="auto"/>
          <w:sz w:val="28"/>
          <w:szCs w:val="28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8"/>
          <w:szCs w:val="28"/>
          <w:lang w:val="pt-BR" w:eastAsia="pt-BR" w:bidi="pt-BR"/>
        </w:rPr>
        <w:t>SALA DE TECNOLOGIAS EDUCACIONAIS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 xml:space="preserve">IMPRESS: AUXILIANDO NOS PLANOS DE AULA DOS PROFESSORES 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ind w:left="5190" w:right="0" w:hanging="0"/>
        <w:jc w:val="both"/>
        <w:rPr>
          <w:rFonts w:ascii="Bitstream Charter" w:hAnsi="Bitstream Charter" w:eastAsia="Bitstream Vera Sans" w:cs="Bitstream Charter"/>
          <w:color w:val="auto"/>
          <w:sz w:val="20"/>
          <w:szCs w:val="20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0"/>
          <w:szCs w:val="20"/>
          <w:lang w:val="pt-BR" w:eastAsia="pt-BR" w:bidi="pt-BR"/>
        </w:rPr>
        <w:t>Projeto elaborado pelos professores Sandra aparecida Batista, Sidinei Melquiades e Zilda Tavares de Lima  a ser apresentado ao NTE – Núcleo de Tecnologia Educacional de Nova Andradina,  a fim de atender aos professores  da Escola Estadual Dorcelina de Oliveira Folador.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NOVO HORIZONTE DO SUL - MS</w:t>
      </w:r>
    </w:p>
    <w:p>
      <w:pPr>
        <w:pStyle w:val="Normal"/>
        <w:jc w:val="center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MAIO - 2009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NÚCLEO DE TECNOLOGIAS EDUCACIONAIS – NTE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 xml:space="preserve">Núcleo de Tecnologias Educacionais de Nova Andradina 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SALA DE TECNOLOGIAS EDUCACIONAIS – STE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Sala de Tecnologias Educacionais da E. E. Dorcelina de Oliveira Folador de Novo Horizonte do Sul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left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IMPRESS: AUXILIANDO NOS PLANOS DE AULA DOS PROFESSORES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Disciplinas envolvidas: Língua Portuguesa, Matemática, História, Geografia, Ciências, Artes, L.E. Inglês, Sociologia, Filosofia, Biologia, Química, Física e Educação Física.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Responsáveis: Professores multiplicadores Sandra Aprecida Batista, Sidinei Melquiades e Zilda Tavares de Lima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Local de Realização: STEs da Escola Estadual Dorcelina de Oliveira Folador.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 xml:space="preserve">Período de Realização: junho e julho de 2009. 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Público Alvo: Professores de Novo Horizonte do Sul  (Rede Estadual)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OBJETIVOS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2.1 OBJETIVO GERAL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Sensibilizar e orientar os profissionais da Escola Estadual para que percebam e utilizem as tecnologias de maneira significativa no processo de ensino e de aprendizagem.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2.2 Objetivos Específico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Experimentar a tecnologia como recurso para desenvolver  atividades criativas, ricas e diversificada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Mostrar a possibilidade de relacionar os conteúdos de sala de aula com os recursos tecnológico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Demonstrar que o uso do programa  BrOffice aplicativo IMPRESS “comunica”  de forma clara, atrativa e convinc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 xml:space="preserve">Proporcionar a oportunidade de utilizar-se de recursos de projeção como datashow ou projetor multimídia para ampliar a tela de projeção em sala de aula. </w:t>
      </w:r>
    </w:p>
    <w:p>
      <w:pPr>
        <w:pStyle w:val="Normal"/>
        <w:rPr>
          <w:rFonts w:eastAsia="Bitstream Vera Sans"/>
        </w:rPr>
      </w:pPr>
      <w:r>
        <w:rPr>
          <w:rFonts w:eastAsia="Bitstream Charter" w:cs="Bitstream Charter" w:ascii="Bitstream Charter" w:hAnsi="Bitstream Charter"/>
          <w:color w:val="auto"/>
          <w:sz w:val="24"/>
          <w:szCs w:val="24"/>
          <w:lang w:val="pt-BR" w:eastAsia="pt-BR" w:bidi="pt-BR"/>
        </w:rPr>
        <w:t xml:space="preserve"> 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3. INTRODUÇÃO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both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ab/>
        <w:t>O presente projeto será realizado a partir de um levantamento da necessidade  dos professores da rede  Estadual de Ensino de Novo Horizonte do Sul. Para complementar os planos de aula e enriquecer as estratégias de desenvolvimento dos conteúdos do referencial curricular de cada disciplina.</w:t>
      </w:r>
    </w:p>
    <w:p>
      <w:pPr>
        <w:pStyle w:val="Normal"/>
        <w:jc w:val="both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ab/>
        <w:t>A escolha pelo programa  BrOffice aplicativo IMPRESS se deu pelo motivo de nós, professores da STE, ter tido contato com as atividades do curso E-proinfo: TICs “Tecnologia de Informação e Comunicação” oferecido pelo NTE – Núcleo de Tecnologia Educacional de Nova Andradina, com orientação do Professor Manoel Douglas Paschoaletto, que nos proporcionou uma relação do trabalho do professor em sala de aula  com a STE.</w:t>
      </w:r>
    </w:p>
    <w:p>
      <w:pPr>
        <w:pStyle w:val="Normal"/>
        <w:jc w:val="both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ab/>
        <w:t>Tendo em vista, então que o programa BrOffice aplicativo IMPRESS proporciona um método de “comunicar” de forma  clara, atrativa e convincente e normalmente , utiliza-se de recursos de projeção como datashow ou projetor multimídia  para ampliar a tela de projeção, vimos a importância de utilizá-lo em nosso projeto.</w:t>
      </w:r>
    </w:p>
    <w:p>
      <w:pPr>
        <w:pStyle w:val="Normal"/>
        <w:jc w:val="both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ab/>
        <w:t>Assim, o projeto tem como objetivo principal, sensibilizar e orientar os profissionais da Escola Estadual a perceberem e utilizarem as tecnologias de maneira significativa no processo de ensino e de aprendizagem.</w:t>
      </w:r>
    </w:p>
    <w:p>
      <w:pPr>
        <w:pStyle w:val="Normal"/>
        <w:jc w:val="both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4. JUSTIFICATIVA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both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ab/>
        <w:t>Faz-se necessário a implementação desta ação devido à constatação de que muitos dos professores terem dificuldades em manusear o aplicativo IMPRESS, dificuldade esta, que foi constatada  nos professores participantes no curso “Tecnologias na Educação: Ensinando e Aprendendo com as TICs”, o projeto será aplicado pelos professores multiplicadores da  STE da Escola Estadual Dorcelina de Oliveira Folador, procurando sanar as dificuldades de cada participante.</w:t>
      </w:r>
    </w:p>
    <w:p>
      <w:pPr>
        <w:pStyle w:val="Normal"/>
        <w:jc w:val="both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ab/>
        <w:t xml:space="preserve">Durante o curso E-proinfo: “Tics”, observamos que, os professores encontraram muitas dificuldades em realizar as atividades que exigia o aplicativo. Verificamos ainda que eles demonstraram interesse em aprender como criar slides e apresentá-los em sala de aula. Confirmamos assim, a necessidade de elaboração desse projeto como forma de incentivo a pesquisa e a importância da utilização dos recursos tecnológicos como forma de estratégias para desenvolver os conteúdos do referencial curricular oferecido pela SED Secretaria Estadual de Educação. </w:t>
      </w:r>
    </w:p>
    <w:p>
      <w:pPr>
        <w:pStyle w:val="Normal"/>
        <w:jc w:val="both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5. METODOLOGIA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ab/>
      </w:r>
    </w:p>
    <w:p>
      <w:pPr>
        <w:pStyle w:val="Normal"/>
        <w:jc w:val="left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ab/>
        <w:t>A realização de nosso trabalho se dará por meio d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 xml:space="preserve">Pesquisa sobre o aplicativo IMPRESS através do site </w:t>
      </w:r>
      <w:hyperlink r:id="rId2">
        <w:r>
          <w:rPr>
            <w:rStyle w:val="InternetLink"/>
            <w:rFonts w:eastAsia="Bitstream Vera Sans" w:cs="Bitstream Charter" w:ascii="Bitstream Charter" w:hAnsi="Bitstream Charter"/>
            <w:sz w:val="24"/>
            <w:szCs w:val="24"/>
            <w:lang w:val="pt-BR" w:eastAsia="pt-BR" w:bidi="pt-BR"/>
          </w:rPr>
          <w:t>http://www.cultura.ufpa.br/dicas/open/imp-ind.htm</w:t>
        </w:r>
      </w:hyperlink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, nas horas/atividades dos professore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Estudo sobre a montagem de slide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Análise do conteúdo referente a disciplina de cada particip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Criação e montagem de slides com os alunos, para serem apresentados como método de avaliação do conteúdo bimestral.</w:t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ab/>
      </w:r>
    </w:p>
    <w:p>
      <w:pPr>
        <w:pStyle w:val="Normal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>6. AVALIAÇÃO</w:t>
      </w:r>
    </w:p>
    <w:p>
      <w:pPr>
        <w:pStyle w:val="Normal"/>
        <w:rPr>
          <w:rFonts w:eastAsia="Bitstream Vera Sans"/>
        </w:rPr>
      </w:pPr>
      <w:r>
        <w:rPr>
          <w:rFonts w:eastAsia="Bitstream Charter" w:cs="Bitstream Charter" w:ascii="Bitstream Charter" w:hAnsi="Bitstream Charter"/>
          <w:color w:val="auto"/>
          <w:sz w:val="24"/>
          <w:szCs w:val="24"/>
          <w:lang w:val="pt-BR" w:eastAsia="pt-BR" w:bidi="pt-BR"/>
        </w:rPr>
        <w:t xml:space="preserve"> </w:t>
      </w:r>
    </w:p>
    <w:p>
      <w:pPr>
        <w:pStyle w:val="Normal"/>
        <w:jc w:val="both"/>
        <w:rPr>
          <w:rFonts w:ascii="Bitstream Charter" w:hAnsi="Bitstream Charter" w:eastAsia="Bitstream Vera Sans" w:cs="Bitstream Charter"/>
          <w:color w:val="auto"/>
          <w:sz w:val="24"/>
          <w:szCs w:val="24"/>
          <w:lang w:val="pt-BR" w:eastAsia="pt-BR" w:bidi="pt-BR"/>
        </w:rPr>
      </w:pPr>
      <w:r>
        <w:rPr>
          <w:rFonts w:eastAsia="Bitstream Vera Sans" w:cs="Bitstream Charter" w:ascii="Bitstream Charter" w:hAnsi="Bitstream Charter"/>
          <w:color w:val="auto"/>
          <w:sz w:val="24"/>
          <w:szCs w:val="24"/>
          <w:lang w:val="pt-BR" w:eastAsia="pt-BR" w:bidi="pt-BR"/>
        </w:rPr>
        <w:tab/>
        <w:t xml:space="preserve">Durante o desenvolvimento do projeto deverá ser observado a participação dos professores nas horas/atividades, apresentando interesse em sanar dúvidas sobre o tema a ser pesquisado para melhor desenvolver suas apresentações criadas com slides no decorrer do curs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Bitstream Charter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Bitstream Vera Sans" w:hAnsi="Bitstream Vera Sans" w:eastAsia="Bitstream Vera Sans" w:cs="Bitstream Vera Sans"/>
      <w:color w:val="auto"/>
      <w:sz w:val="24"/>
      <w:szCs w:val="24"/>
      <w:lang w:val="pt-BR" w:eastAsia="pt-BR" w:bidi="pt-BR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ura.ufpa.br/dicas/open/imp-ind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0:40Z</dcterms:created>
  <dc:creator/>
  <dc:description/>
  <dc:language>en-US</dc:language>
  <cp:lastModifiedBy/>
  <cp:lastPrinted>2113-01-01T00:00:00Z</cp:lastPrinted>
  <dcterms:modified xsi:type="dcterms:W3CDTF">2009-05-27T14:34:53Z</dcterms:modified>
  <cp:revision>5</cp:revision>
  <dc:subject/>
  <dc:title/>
</cp:coreProperties>
</file>